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4579735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1.12.2023                                                                                             № __-5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ого засобу</w:t>
      </w:r>
      <w:r>
        <w:rPr/>
        <w:t xml:space="preserve"> </w:t>
      </w:r>
      <w:r>
        <w:rPr>
          <w:b/>
          <w:sz w:val="28"/>
          <w:szCs w:val="28"/>
        </w:rPr>
        <w:t>Військовій частині А4844 Міністерства оборони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т.в.о. командира військової частини А4844 Міністерства оборони полковника Олександра П’ятніцина від 23.10.2023 № 2295 (вх. № 12.1-08/2/8258) щодо надання в користування багатомісного пасажирського автобуса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ередати Військовій частині А4844 Міністерства оборони України для виконання завдань, на період воєнного стану, транспортний засіб: EVOBUS, МЕRСЕDЕS-BENZ, реєстраційний номер АІ2918ОХ, vin код: WEB628001130919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проекту рішення Бучанської міської ради № __</w:t>
      </w:r>
      <w:r>
        <w:rPr>
          <w:rFonts w:eastAsia="Calibri"/>
          <w:bCs/>
          <w:sz w:val="28"/>
          <w:szCs w:val="28"/>
        </w:rPr>
        <w:t>-5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11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844 Міністерства оборони України для виконання завдань, на період воєнного стану, транспортний засіб: EVOBUS, МЕRСЕDЕS-BENZ, реєстраційний номер АІ2918О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17"/>
        <w:gridCol w:w="2551"/>
        <w:gridCol w:w="2549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3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шовський Ф.Р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хова А.О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ійськової частини А4844 Міністерства оборони України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18:00Z</dcterms:created>
  <dc:creator>Екатерина</dc:creator>
  <dc:description/>
  <cp:keywords/>
  <dc:language>en-US</dc:language>
  <cp:lastModifiedBy>User</cp:lastModifiedBy>
  <cp:lastPrinted>2023-04-17T09:56:00Z</cp:lastPrinted>
  <dcterms:modified xsi:type="dcterms:W3CDTF">2023-12-08T13:07:00Z</dcterms:modified>
  <cp:revision>5</cp:revision>
  <dc:subject/>
  <dc:title>ПРОЕКТ</dc:title>
</cp:coreProperties>
</file>